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23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дополнений в решение Думы городского округа Красноуральск от 28.06.2012 № 62 «Об утверждении прогнозного плана приватизации объектов муниципальной собственности  городского округа Красноуральск на 2013 год»</w:t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декабря  2012 года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29.05.2012 № 39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дополнений в решение Думы городского округа Красноуральск от 28.06.2012 № 62 «Об утверждении прогнозного плана приватизации объектов муниципальной собственности  городского округа Красноуральск на 2013 год» 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- письма администрации городского округа Красноуральск от </w:t>
      </w:r>
      <w:r>
        <w:rPr>
          <w:bCs/>
          <w:sz w:val="28"/>
          <w:szCs w:val="28"/>
        </w:rPr>
        <w:t xml:space="preserve">19.12.2012 № 2312-2/КУМИ </w:t>
      </w:r>
      <w:r>
        <w:rPr>
          <w:sz w:val="28"/>
          <w:szCs w:val="28"/>
        </w:rPr>
        <w:t>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я администрации городского округа Красноуральск от </w:t>
      </w:r>
      <w:r>
        <w:rPr>
          <w:bCs/>
          <w:sz w:val="28"/>
          <w:szCs w:val="28"/>
        </w:rPr>
        <w:t>19.12.2012 № 1634</w:t>
      </w:r>
      <w:r>
        <w:rPr>
          <w:bCs/>
        </w:rPr>
        <w:t xml:space="preserve"> </w:t>
      </w:r>
      <w:r>
        <w:rPr>
          <w:sz w:val="28"/>
          <w:szCs w:val="28"/>
        </w:rPr>
        <w:t>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1 лист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не представленных документов, установленно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, отсутствует </w:t>
      </w:r>
      <w:r>
        <w:rPr>
          <w:sz w:val="28"/>
          <w:szCs w:val="28"/>
        </w:rPr>
        <w:t>пояснительная записка либо другие справочные  материалы к Проекту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ектом предлагается дополнить план приватизации объектов муниципальной собственности путём увеличения количества  объектов (2) на сумму 1200,0 тыс. рублей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установленными  решением Думы городского округа Красноуральск от 28.06.2012 № 62 «Об утверждении прогнозного плана приватизации объектов муниципальной собственности  городского округа Красноуральск на 2013 год».</w:t>
      </w:r>
    </w:p>
    <w:p>
      <w:pPr>
        <w:pStyle w:val="Normal"/>
        <w:rPr/>
      </w:pPr>
      <w:r>
        <w:rPr>
          <w:sz w:val="28"/>
          <w:szCs w:val="28"/>
        </w:rPr>
        <w:tab/>
        <w:t>Изменения плана приватизации объектов муниципальной собственности в 2013году представлено в таблице 1.</w:t>
      </w:r>
    </w:p>
    <w:p>
      <w:pPr>
        <w:pStyle w:val="Normal"/>
        <w:tabs>
          <w:tab w:val="clear" w:pos="708"/>
          <w:tab w:val="left" w:pos="-180" w:leader="none"/>
          <w:tab w:val="left" w:pos="954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80" w:leader="none"/>
          <w:tab w:val="left" w:pos="9540" w:leader="none"/>
        </w:tabs>
        <w:ind w:right="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820"/>
        <w:gridCol w:w="2036"/>
        <w:gridCol w:w="1620"/>
        <w:gridCol w:w="1620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шение от 28.06.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 це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с. Дачный, ул. Советская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ул. Толстого, 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гаражные боксы ул. Красина,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ул. Ленина,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- котельной ул. Красина, 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0,0</w:t>
            </w:r>
          </w:p>
        </w:tc>
      </w:tr>
    </w:tbl>
    <w:p>
      <w:pPr>
        <w:pStyle w:val="TextBody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>Проектом предлагается установить количество объектов муниципальной собственности 5 единиц, подлежащих приватизации в 2013 году, с предполагаемой ценой в сумме 161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бъекты, подлежащие приватизации числятся в муниципальной казне. Право собственности городского округа на данные объекты установлено. Кадастровые паспорта на оба объекта оформлены СОГУП «Областной Центр недвижимости отдел «Красноуральский БТИ и РН» в сентябре 2009 года.  Отчёт о рыночной стоимости имеется на  объект по адресу улица Ленина, 35 от 28.09.2012 на  сумму 903598,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 внесении дополнений в решение Думы городского округа Красноуральск от 28.06.2012 № 62 «Об утверждении прогнозного плана приватизации объектов муниципальной собственности  городского округа Красноуральск на 2013 год» 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25:00Z</dcterms:created>
  <dc:creator>Volos</dc:creator>
  <dc:description/>
  <cp:keywords/>
  <dc:language>en-US</dc:language>
  <cp:lastModifiedBy>Volos</cp:lastModifiedBy>
  <dcterms:modified xsi:type="dcterms:W3CDTF">2013-04-25T07:53:00Z</dcterms:modified>
  <cp:revision>2</cp:revision>
  <dc:subject/>
  <dc:title/>
</cp:coreProperties>
</file>